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66FF"/>
          <w:sz w:val="40"/>
          <w:szCs w:val="40"/>
        </w:rPr>
        <w:t xml:space="preserve">           </w:t>
      </w:r>
      <w:r>
        <w:rPr>
          <w:color w:val="000000"/>
          <w:sz w:val="52"/>
          <w:szCs w:val="52"/>
        </w:rPr>
        <w:t>Homework should be banned!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Firstly, homework should be banned at school because kids already do a lot of homework in the rest of six hour’s at school and it makes kids really tired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Secondly, if teachers think they need to learn more you can always ask the parents and other relatives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40"/>
          <w:szCs w:val="40"/>
        </w:rPr>
        <w:t>Thirdly, homework takes up time wile kids need to get active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Homework takes up parents time too because what if the homework was to hard parents need to help them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I think that all homework should be banned. 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By Lucind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02:00Z</dcterms:created>
  <dc:creator>smsj2006</dc:creator>
  <dc:description/>
  <cp:keywords/>
  <dc:language>en-US</dc:language>
  <cp:lastModifiedBy>smsj2006</cp:lastModifiedBy>
  <cp:lastPrinted>2009-08-21T10:50:00Z</cp:lastPrinted>
  <dcterms:modified xsi:type="dcterms:W3CDTF">2009-08-21T00:50:00Z</dcterms:modified>
  <cp:revision>1</cp:revision>
  <dc:subject/>
  <dc:title>           Homework should be banned</dc:title>
</cp:coreProperties>
</file>