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My imaginatio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783840</wp:posOffset>
            </wp:positionV>
            <wp:extent cx="3550285" cy="268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3241040</wp:posOffset>
            </wp:positionV>
            <wp:extent cx="1828800" cy="14166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This is my imagination see that picture that’s my imagination and +  I saw the waves making a fresh sound  then I saw a gold gate and I opened it and I saw this beautiful  garden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3:39:00Z</dcterms:created>
  <dc:creator>smsj2006</dc:creator>
  <dc:description/>
  <cp:keywords/>
  <dc:language>en-US</dc:language>
  <cp:lastModifiedBy>smsj2006</cp:lastModifiedBy>
  <dcterms:modified xsi:type="dcterms:W3CDTF">2009-10-27T04:04:00Z</dcterms:modified>
  <cp:revision>2</cp:revision>
  <dc:subject/>
  <dc:title>My imagination</dc:title>
</cp:coreProperties>
</file>